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Společné cyklostezky pro cyklisty a chodce 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34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vrh tras cyklostezek v Úvalech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um: </w:t>
        <w:tab/>
        <w:tab/>
        <w:t>12. 1.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as: </w:t>
        <w:tab/>
        <w:tab/>
        <w:tab/>
        <w:t>9: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: </w:t>
        <w:tab/>
        <w:tab/>
        <w:t>Zasedací místnost, MěÚ, Pražská 276, Úval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pracoval: </w:t>
        <w:tab/>
        <w:tab/>
        <w:t>Matu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tomni: </w:t>
        <w:tab/>
        <w:tab/>
        <w:t>MěÚ:</w:t>
        <w:tab/>
      </w:r>
      <w:r>
        <w:rPr>
          <w:rFonts w:cs="Arial" w:ascii="Arial" w:hAnsi="Arial"/>
          <w:sz w:val="22"/>
          <w:szCs w:val="22"/>
        </w:rPr>
        <w:t xml:space="preserve">Petr Borecký, Alexis Kimbembe, Vítězslav Pokorný, Ilona </w:t>
        <w:tab/>
        <w:tab/>
        <w:tab/>
        <w:tab/>
        <w:tab/>
        <w:t>Reicheltová, Petr Matura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důvodu propojení okrajových částí obce Úvaly a následného možného získání dotačních titulů na realizaci bylo svoláno vedením města následující jednání ve věci návrhu možných tras budoucích cykloste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 začátku jednání bylo stanoveno 6 základních kriterií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kud cyklostezka povede – STA, MSTA, OID, OŽPÚ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 cyklostezka povede – STA, MSTA, OID, OŽPÚ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stránka - OŽPÚ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- O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realizaci – EO, OI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ákladní síť zanesená v územním plánu - OŽPÚ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bylo zmíněno v úvodu základním cílem je spojit okrajové části města Úvaly tj.: sever (směr Horoušany, Jirny) a jih (směr Škvorec, Dobročovice) města s centrem města Úva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ta Se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tup z lokalit: U Horoušánek, V Setých, Hod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vní cyklostezka bude s pracovním názvem </w:t>
      </w:r>
      <w:r>
        <w:rPr>
          <w:rFonts w:cs="Arial" w:ascii="Arial" w:hAnsi="Arial"/>
          <w:color w:val="FF0000"/>
          <w:sz w:val="22"/>
          <w:szCs w:val="22"/>
        </w:rPr>
        <w:t>„Cyklostezka Jirenská“</w:t>
      </w:r>
      <w:r>
        <w:rPr>
          <w:rFonts w:cs="Arial" w:ascii="Arial" w:hAnsi="Arial"/>
          <w:sz w:val="22"/>
          <w:szCs w:val="22"/>
        </w:rPr>
        <w:t>. Povede z lokality U Horoušánek přes zasakovací pás (v současné době v realizaci). Dále bude navazovat na stezku podél pozemní komunikace II/101 na kterou je v současné době zpracována studie od Ing. Hockeho. Tento úsek vede od pozemní komunikace III/10164 po podnik Essa Czech (ulice K Hájovně). Odsud jsou navržena tři možná 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K autobusové zastávce Úvaly, V Setých do ulice Tichého dále ulicí Kupkova a Muchova až na tzv. „Šťastného chodníček“  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szCs w:val="22"/>
        </w:rPr>
        <w:t>2.</w:t>
        <w:tab/>
        <w:t>K autobusové zastávce Úvaly, V Setých a dále přejít do ulice Jirenská II kde na konci ulice opět přejít pozemní komunikaci II/101 až na tzv. „Šťastného chodníček“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Cestou k Hodovskému statku dále alejí Úvalských dětí až do ulice Muchova a následně až na tzv. „Šťastného chodníček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há cyklostezka s pracovním názvem </w:t>
      </w:r>
      <w:r>
        <w:rPr>
          <w:rFonts w:cs="Arial" w:ascii="Arial" w:hAnsi="Arial"/>
          <w:color w:val="548DD4"/>
          <w:sz w:val="22"/>
          <w:szCs w:val="22"/>
        </w:rPr>
        <w:t>„Cyklostezka Horoušanská“</w:t>
      </w:r>
      <w:r>
        <w:rPr>
          <w:rFonts w:cs="Arial" w:ascii="Arial" w:hAnsi="Arial"/>
          <w:sz w:val="22"/>
          <w:szCs w:val="22"/>
        </w:rPr>
        <w:t xml:space="preserve"> v současné době začíná mezi obcemi Horoušany a Tlustovousy na pozemní komunikaci III/10163. Dále pokračuje v Horoušanském katastrálním území v asfaltovém povrchu. Odsud následně pokračuje po nezpevněné ploše po katastru Úval až do ulice Muchova, kde by navázala na cyklostezku </w:t>
      </w:r>
      <w:r>
        <w:rPr>
          <w:rFonts w:cs="Arial" w:ascii="Arial" w:hAnsi="Arial"/>
          <w:color w:val="FF0000"/>
          <w:sz w:val="22"/>
          <w:szCs w:val="22"/>
        </w:rPr>
        <w:t>„Cyklostezku Jirenská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stezku je možné také vést ulicí Muchova dolů k ČOV, kde by vedla okolo koupaliště až do ulice Máneso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okalita Ji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tup z lokalit: Slovany, Radlická čtvrť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lici </w:t>
      </w:r>
      <w:r>
        <w:rPr>
          <w:rFonts w:cs="Arial" w:ascii="Arial" w:hAnsi="Arial"/>
          <w:color w:val="984806"/>
          <w:sz w:val="22"/>
          <w:szCs w:val="22"/>
        </w:rPr>
        <w:t>Bulharská</w:t>
      </w:r>
      <w:r>
        <w:rPr>
          <w:rFonts w:cs="Arial" w:ascii="Arial" w:hAnsi="Arial"/>
          <w:sz w:val="22"/>
          <w:szCs w:val="22"/>
        </w:rPr>
        <w:t xml:space="preserve"> v lokalitě Slovany propojit lávkou přes I/12 a následně vést bu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kolo č. p. 105 a směrem k rybníku Fabrák dolů pod 9 kanálů, kde se jedná o zřízení lávky pod viadukt 9 kanálů, kde v současné době SŽDC nechalo podél vybudovat komunikaci až do ulice Hálkova.  Na výše uvedenou lávku je v současné době zpracovaná studie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licí Dobročovická s následným odbočením do ulice Komenského, Hálkova a na námě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lokality </w:t>
      </w:r>
      <w:r>
        <w:rPr>
          <w:rFonts w:cs="Arial" w:ascii="Arial" w:hAnsi="Arial"/>
          <w:color w:val="8064A2"/>
          <w:sz w:val="22"/>
          <w:szCs w:val="22"/>
        </w:rPr>
        <w:t>Radlická čtvrť</w:t>
      </w:r>
      <w:r>
        <w:rPr>
          <w:rFonts w:cs="Arial" w:ascii="Arial" w:hAnsi="Arial"/>
          <w:sz w:val="22"/>
          <w:szCs w:val="22"/>
        </w:rPr>
        <w:t xml:space="preserve"> Dořešit chodník v úseku od pozemní komunikace I/12 nejprve po pravé straně směrem do centra až po most, kde bude před mostem pokračovat tento chodník po levé straně až k ulici U starého koupad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uvažovaná trasa, která je v současné době již skoro celá průchozí, je vedena z lokality nové Slovany kolem </w:t>
      </w:r>
      <w:r>
        <w:rPr>
          <w:rFonts w:cs="Arial" w:ascii="Arial" w:hAnsi="Arial"/>
          <w:color w:val="00B050"/>
          <w:sz w:val="22"/>
          <w:szCs w:val="22"/>
        </w:rPr>
        <w:t>Sv. Donáta</w:t>
      </w:r>
      <w:r>
        <w:rPr>
          <w:rFonts w:cs="Arial" w:ascii="Arial" w:hAnsi="Arial"/>
          <w:sz w:val="22"/>
          <w:szCs w:val="22"/>
        </w:rPr>
        <w:t xml:space="preserve"> do Škvor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ko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 starosta a pan místostarosta:</w:t>
      </w:r>
      <w:r>
        <w:rPr>
          <w:rFonts w:cs="Arial" w:ascii="Arial" w:hAnsi="Arial"/>
          <w:sz w:val="22"/>
          <w:szCs w:val="22"/>
        </w:rPr>
        <w:t xml:space="preserve"> případné jednání s majiteli dotčených pozem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ŽPÚR:</w:t>
      </w:r>
      <w:r>
        <w:rPr>
          <w:rFonts w:cs="Arial" w:ascii="Arial" w:hAnsi="Arial"/>
          <w:sz w:val="22"/>
          <w:szCs w:val="22"/>
        </w:rPr>
        <w:t xml:space="preserve"> Zpracování majetkového elaborátu majitelů pozemků v odsouhlasených trasách k následnému jednání s těmito majiteli, zapracování cyklostezek do územního plánu, zajištění převodu cizích pozemků v trase plánovaných cyklostezek do majetku mě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ID:</w:t>
      </w:r>
      <w:r>
        <w:rPr>
          <w:rFonts w:cs="Arial" w:ascii="Arial" w:hAnsi="Arial"/>
          <w:sz w:val="22"/>
          <w:szCs w:val="22"/>
        </w:rPr>
        <w:t xml:space="preserve"> Zajištění projektové dokumenta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ipomínky prosím zašlete do 2 dnů po obdržení záznamu z jednání. </w:t>
      </w:r>
      <w:r>
        <w:rPr>
          <w:rFonts w:cs="Arial" w:ascii="Arial" w:hAnsi="Arial"/>
          <w:sz w:val="22"/>
          <w:szCs w:val="22"/>
        </w:rPr>
        <w:t xml:space="preserve">V případě, že v termínu připomínky neobdržíme, je záznam z jednání považován za odsouhlasený. 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Záznam z jednání ze dne 12. 1. 2015 byl všemi zúčastněnými akceptová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26"/>
        <w:gridCol w:w="2465"/>
        <w:gridCol w:w="1979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příloh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A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Úvalech dne 14. 1. 2015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8"/>
                            <w:gridCol w:w="929"/>
                            <w:gridCol w:w="417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00B05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00B050"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00B05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00B05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00B05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00B050"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color w:val="00B05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color w:val="00B05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8"/>
                      <w:gridCol w:w="929"/>
                      <w:gridCol w:w="417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00B05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00B050"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00B05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00B05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00B05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00B050"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00B05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00B050"/>
                            </w:rPr>
                          </w:r>
                        </w:p>
                      </w:tc>
                      <w:tc>
                        <w:tcPr>
                          <w:tcW w:w="41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03:00Z</dcterms:created>
  <dc:creator>M. Oleríny</dc:creator>
  <dc:description>ZŠ Říčany</dc:description>
  <cp:keywords/>
  <dc:language>en-US</dc:language>
  <cp:lastModifiedBy>Šárka Kroupová</cp:lastModifiedBy>
  <cp:lastPrinted>2015-01-14T16:34:00Z</cp:lastPrinted>
  <dcterms:modified xsi:type="dcterms:W3CDTF">2015-01-14T18:18:00Z</dcterms:modified>
  <cp:revision>9</cp:revision>
  <dc:subject/>
  <dc:title>Dátum:</dc:title>
</cp:coreProperties>
</file>